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0</wp:posOffset>
                </wp:positionV>
                <wp:extent cx="5652135" cy="320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3204360"/>
                          <a:chOff x="0" y="0"/>
                          <a:chExt cx="5652000" cy="3204360"/>
                        </a:xfrm>
                      </wpg:grpSpPr>
                      <wps:wsp>
                        <wps:cNvSpPr/>
                        <wps:spPr>
                          <a:xfrm>
                            <a:off x="1800720" y="395640"/>
                            <a:ext cx="1583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431280"/>
                            <a:ext cx="1583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ручение под роспись акта проверки 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394920"/>
                            <a:ext cx="16560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акта провер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исания почто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395640"/>
                            <a:ext cx="1691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79640"/>
                            <a:ext cx="26640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копии акта проверки в орг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куратуры если ранее было получе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е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0000"/>
                            <a:ext cx="259200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360"/>
                            <a:ext cx="565200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Начальник общего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и Бжедухов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ельского поселения                                                  Ю.Л.Ушанев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9pt;width:445.05pt;height:252.3pt" coordorigin="187,-180" coordsize="8901,5046">
                <v:rect id="shape_0" stroked="t" o:allowincell="f" style="position:absolute;left:3023;top:443;width:249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95,-180" to="1095,15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7,-180" to="4157,4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2,-180" to="6992,3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499;width:249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ручение под роспись акта проверки 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442;width:2607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акта провер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исания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8;top:443;width:266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0;top:1520;width:419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копии акта проверки в орга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куратуры если ранее было получе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е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4;top:1521;width:4081;height:11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7;top:3392;width:8900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Начальник общего отдел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и Бжедухов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ельского поселения                                                  Ю.Л.Ушан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5:00Z</dcterms:created>
  <dc:creator>lukashev</dc:creator>
  <dc:description/>
  <cp:keywords/>
  <dc:language>en-US</dc:language>
  <cp:lastModifiedBy>Влад</cp:lastModifiedBy>
  <dcterms:modified xsi:type="dcterms:W3CDTF">2018-08-06T07:00:00Z</dcterms:modified>
  <cp:revision>8</cp:revision>
  <dc:subject/>
  <dc:title/>
</cp:coreProperties>
</file>